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735</wp:posOffset>
                </wp:positionH>
                <wp:positionV relativeFrom="paragraph">
                  <wp:posOffset>5717540</wp:posOffset>
                </wp:positionV>
                <wp:extent cx="251460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450.2pt" to="211pt,450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04490</wp:posOffset>
                </wp:positionH>
                <wp:positionV relativeFrom="paragraph">
                  <wp:posOffset>5713095</wp:posOffset>
                </wp:positionV>
                <wp:extent cx="30949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72.7pt;mso-wrap-distance-left:9.05pt;mso-wrap-distance-right:9.05pt;mso-wrap-distance-top:0pt;mso-wrap-distance-bottom:0pt;margin-top:449.85pt;mso-position-vertical-relative:text;margin-left:228.7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9080</wp:posOffset>
                </wp:positionH>
                <wp:positionV relativeFrom="paragraph">
                  <wp:posOffset>-281940</wp:posOffset>
                </wp:positionV>
                <wp:extent cx="6461760" cy="85420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1760" cy="85420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ascii="VI Tuu Quán H;Arial Narrow" w:hAnsi="VI Tuu Quán H;Arial Narrow" w:cs="VI Tuu Quán H;Arial Narrow"/>
                                <w:sz w:val="120"/>
                              </w:rPr>
                            </w:pPr>
                            <w:r>
                              <w:rPr>
                                <w:rFonts w:cs="VI Tuu Quán H;Arial Narrow" w:ascii="VI Tuu Quán H;Arial Narrow" w:hAnsi="VI Tuu Quán H;Arial Narrow"/>
                                <w:sz w:val="140"/>
                              </w:rPr>
                              <w:object w:dxaOrig="8332" w:dyaOrig="169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9.5pt;height:79.2pt" filled="f" o:ole="">
                                  <v:imagedata r:id="rId3" o:title=""/>
                                </v:shape>
                                <o:OLEObject Type="Embed" ProgID="" ShapeID="ole_rId2" DrawAspect="Content" ObjectID="_185796862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I Phuong Thuy" w:hAnsi="VI Phuong Thuy" w:cs="VI Phuong Thuy"/>
                                <w:sz w:val="32"/>
                              </w:rPr>
                            </w:pPr>
                            <w:r>
                              <w:rPr>
                                <w:rFonts w:cs="VI Phuong Thuy" w:ascii="VI Phuong Thuy" w:hAnsi="VI Phuong Thuy"/>
                                <w:b/>
                                <w:sz w:val="36"/>
                              </w:rPr>
                              <w:t>AUTO REPAIR. INC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VI Trinh Nu" w:ascii="VI Trinh Nu" w:hAnsi="VI Trinh Nu"/>
                                <w:b/>
                                <w:sz w:val="40"/>
                              </w:rPr>
                              <w:t>327 Bound Brook R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>
                                <w:rFonts w:ascii="VI Trinh Nu" w:hAnsi="VI Trinh Nu" w:cs="VI Trinh Nu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VI Trinh Nu" w:ascii="VI Trinh Nu" w:hAnsi="VI Trinh Nu"/>
                                <w:b/>
                                <w:sz w:val="40"/>
                              </w:rPr>
                              <w:t>Middlesex. NJ 0884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>
                                <w:rFonts w:ascii="VI Trinh Nu" w:hAnsi="VI Trinh Nu" w:cs="VI Trinh Nu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VI Trinh Nu" w:ascii="VI Trinh Nu" w:hAnsi="VI Trinh Nu"/>
                                <w:b/>
                                <w:sz w:val="40"/>
                              </w:rPr>
                              <w:t>Ð.T. (732) 968-898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>
                                <w:rFonts w:ascii="VI Phuong Thuy" w:hAnsi="VI Phuong Thuy" w:cs="VI Phuong Thuy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VI Phuong Thuy" w:ascii="VI Phuong Thuy" w:hAnsi="VI Phuong Thuy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VI Phuong Thuy" w:hAnsi="VI Phuong Thuy" w:cs="VI Phuong Thuy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VI Phuong Thuy" w:ascii="VI Phuong Thuy" w:hAnsi="VI Phuong Thuy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I Phuong Thuy" w:hAnsi="VI Phuong Thuy" w:cs="VI Phuong Thuy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VI Phuong Thuy" w:ascii="VI Phuong Thuy" w:hAnsi="VI Phuong Thuy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I Tuu Quán H;Arial Narrow" w:hAnsi="VI Tuu Quán H;Arial Narrow" w:cs="VI Tuu Quán H;Arial Narrow"/>
                                <w:sz w:val="144"/>
                              </w:rPr>
                            </w:pPr>
                            <w:r>
                              <w:rPr>
                                <w:rFonts w:cs="VI Tuu Quán H;Arial Narrow" w:ascii="VI Tuu Quán H;Arial Narrow" w:hAnsi="VI Tuu Quán H;Arial Narrow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I Tuu Quán H;Arial Narrow" w:hAnsi="VI Tuu Quán H;Arial Narrow" w:cs="VI Tuu Quán H;Arial Narrow"/>
                                <w:sz w:val="144"/>
                              </w:rPr>
                            </w:pPr>
                            <w:r>
                              <w:rPr>
                                <w:rFonts w:cs="VI Tuu Quán H;Arial Narrow" w:ascii="VI Tuu Quán H;Arial Narrow" w:hAnsi="VI Tuu Quán H;Arial Narrow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VNI-Book" w:hAnsi="VNI-Book" w:cs="VNI-Book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eastAsia="VNI-Book" w:cs="VNI-Book" w:ascii="VNI-Book" w:hAnsi="VNI-Book"/>
                                <w:b/>
                                <w:sz w:val="20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Heading2"/>
                              <w:ind w:left="2340" w:hanging="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VNI-Book" w:cs="VNI-Book" w:ascii="VNI-Book" w:hAnsi="VNI-Book"/>
                                <w:bCs/>
                                <w:sz w:val="20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VNI-Book" w:ascii="VNI-Book" w:hAnsi="VNI-Book"/>
                                <w:bCs/>
                                <w:sz w:val="20"/>
                              </w:rPr>
                              <w:tab/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5580"/>
                              </w:tabs>
                              <w:ind w:left="234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VNI-Book" w:cs="VNI-Book" w:ascii="VNI-Book" w:hAnsi="VNI-Book"/>
                                <w:bCs/>
                                <w:sz w:val="20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HelvetH;Arial" w:hAnsi="VNHelvetH;Arial" w:cs="VNHelvetH;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VNHelvetH;Arial" w:ascii="VNHelvetH;Arial" w:hAnsi="VNHelvetH;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HelvetH;Arial" w:hAnsi="VNHelvetH;Arial" w:cs="VNHelvetH;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VNHelvetH;Arial" w:ascii="VNHelvetH;Arial" w:hAnsi="VNHelvetH;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Times" w:hAnsi="VNI-Times" w:cs="VNI-Time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VNI-Times" w:ascii="VNI-Times" w:hAnsi="VNI-Times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HelvetH;Arial" w:hAnsi="VNHelvetH;Arial" w:cs="VNHelvetH;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VNHelvetH;Arial" w:ascii="VNHelvetH;Arial" w:hAnsi="VNHelvetH;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VNHelvetH;Arial" w:hAnsi="VNHelvetH;Arial" w:cs="VNHelvetH;Arial"/>
                                <w:b w:val="false"/>
                                <w:b w:val="false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NHelvetH;Arial" w:ascii="VNHelvetH;Arial" w:hAnsi="VNHelvetH;Arial"/>
                                <w:b w:val="false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>
                                <w:rFonts w:cs="VNI-Brush" w:ascii="VNI-Brush" w:hAnsi="VNI-Brush"/>
                                <w:sz w:val="36"/>
                              </w:rPr>
                              <w:t>Löu Nguyeãn Kính Môøi</w:t>
                            </w:r>
                          </w:p>
                        </w:txbxContent>
                      </wps:txbx>
                      <wps:bodyPr anchor="t" lIns="25400" tIns="18288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8.8pt;height:672.6pt;mso-wrap-distance-left:9.05pt;mso-wrap-distance-right:9.05pt;mso-wrap-distance-top:0pt;mso-wrap-distance-bottom:0pt;margin-top:-22.2pt;mso-position-vertical-relative:text;margin-left:-20.4pt;mso-position-horizontal-relative:text">
                <v:textbox inset="0.0277777777777778in,0.2in,0.0277777777777778in,0.0277777777777778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rFonts w:ascii="VI Tuu Quán H;Arial Narrow" w:hAnsi="VI Tuu Quán H;Arial Narrow" w:cs="VI Tuu Quán H;Arial Narrow"/>
                          <w:sz w:val="120"/>
                        </w:rPr>
                      </w:pPr>
                      <w:r>
                        <w:rPr>
                          <w:rFonts w:cs="VI Tuu Quán H;Arial Narrow" w:ascii="VI Tuu Quán H;Arial Narrow" w:hAnsi="VI Tuu Quán H;Arial Narrow"/>
                          <w:sz w:val="140"/>
                        </w:rPr>
                        <w:object w:dxaOrig="8332" w:dyaOrig="169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9.5pt;height:79.2pt" filled="f" o:ole="">
                            <v:imagedata r:id="rId5" o:title=""/>
                          </v:shape>
                          <o:OLEObject Type="Embed" ProgID="" ShapeID="ole_rId4" DrawAspect="Content" ObjectID="_1766003883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I Phuong Thuy" w:hAnsi="VI Phuong Thuy" w:cs="VI Phuong Thuy"/>
                          <w:sz w:val="32"/>
                        </w:rPr>
                      </w:pPr>
                      <w:r>
                        <w:rPr>
                          <w:rFonts w:cs="VI Phuong Thuy" w:ascii="VI Phuong Thuy" w:hAnsi="VI Phuong Thuy"/>
                          <w:b/>
                          <w:sz w:val="36"/>
                        </w:rPr>
                        <w:t>AUTO REPAIR. INC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jc w:val="center"/>
                        <w:rPr/>
                      </w:pPr>
                      <w:r>
                        <w:rPr>
                          <w:rFonts w:cs="VI Trinh Nu" w:ascii="VI Trinh Nu" w:hAnsi="VI Trinh Nu"/>
                          <w:b/>
                          <w:sz w:val="40"/>
                        </w:rPr>
                        <w:t>327 Bound Brook R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jc w:val="center"/>
                        <w:rPr>
                          <w:rFonts w:ascii="VI Trinh Nu" w:hAnsi="VI Trinh Nu" w:cs="VI Trinh Nu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VI Trinh Nu" w:ascii="VI Trinh Nu" w:hAnsi="VI Trinh Nu"/>
                          <w:b/>
                          <w:sz w:val="40"/>
                        </w:rPr>
                        <w:t>Middlesex. NJ 0884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jc w:val="center"/>
                        <w:rPr>
                          <w:rFonts w:ascii="VI Trinh Nu" w:hAnsi="VI Trinh Nu" w:cs="VI Trinh Nu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VI Trinh Nu" w:ascii="VI Trinh Nu" w:hAnsi="VI Trinh Nu"/>
                          <w:b/>
                          <w:sz w:val="40"/>
                        </w:rPr>
                        <w:t>Ð.T. (732) 968-898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jc w:val="center"/>
                        <w:rPr>
                          <w:rFonts w:ascii="VI Phuong Thuy" w:hAnsi="VI Phuong Thuy" w:cs="VI Phuong Thuy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VI Phuong Thuy" w:ascii="VI Phuong Thuy" w:hAnsi="VI Phuong Thuy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>
                          <w:rFonts w:ascii="VI Phuong Thuy" w:hAnsi="VI Phuong Thuy" w:cs="VI Phuong Thuy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VI Phuong Thuy" w:ascii="VI Phuong Thuy" w:hAnsi="VI Phuong Thuy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VI Phuong Thuy" w:hAnsi="VI Phuong Thuy" w:cs="VI Phuong Thuy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VI Phuong Thuy" w:ascii="VI Phuong Thuy" w:hAnsi="VI Phuong Thuy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VI Tuu Quán H;Arial Narrow" w:hAnsi="VI Tuu Quán H;Arial Narrow" w:cs="VI Tuu Quán H;Arial Narrow"/>
                          <w:sz w:val="144"/>
                        </w:rPr>
                      </w:pPr>
                      <w:r>
                        <w:rPr>
                          <w:rFonts w:cs="VI Tuu Quán H;Arial Narrow" w:ascii="VI Tuu Quán H;Arial Narrow" w:hAnsi="VI Tuu Quán H;Arial Narrow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VI Tuu Quán H;Arial Narrow" w:hAnsi="VI Tuu Quán H;Arial Narrow" w:cs="VI Tuu Quán H;Arial Narrow"/>
                          <w:sz w:val="144"/>
                        </w:rPr>
                      </w:pPr>
                      <w:r>
                        <w:rPr>
                          <w:rFonts w:cs="VI Tuu Quán H;Arial Narrow" w:ascii="VI Tuu Quán H;Arial Narrow" w:hAnsi="VI Tuu Quán H;Arial Narrow"/>
                          <w:sz w:val="14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VNI-Book" w:hAnsi="VNI-Book" w:cs="VNI-Book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eastAsia="VNI-Book" w:cs="VNI-Book" w:ascii="VNI-Book" w:hAnsi="VNI-Book"/>
                          <w:b/>
                          <w:sz w:val="20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Heading2"/>
                        <w:ind w:left="2340" w:hanging="0"/>
                        <w:rPr>
                          <w:bCs/>
                          <w:sz w:val="20"/>
                        </w:rPr>
                      </w:pPr>
                      <w:r>
                        <w:rPr>
                          <w:rFonts w:eastAsia="VNI-Book" w:cs="VNI-Book" w:ascii="VNI-Book" w:hAnsi="VNI-Book"/>
                          <w:bCs/>
                          <w:sz w:val="20"/>
                        </w:rPr>
                        <w:t xml:space="preserve">                                                 </w:t>
                      </w:r>
                      <w:r>
                        <w:rPr>
                          <w:rFonts w:cs="VNI-Book" w:ascii="VNI-Book" w:hAnsi="VNI-Book"/>
                          <w:bCs/>
                          <w:sz w:val="20"/>
                        </w:rPr>
                        <w:tab/>
                      </w:r>
                    </w:p>
                    <w:p>
                      <w:pPr>
                        <w:pStyle w:val="Heading3"/>
                        <w:tabs>
                          <w:tab w:val="clear" w:pos="5580"/>
                        </w:tabs>
                        <w:ind w:left="2340" w:hanging="0"/>
                        <w:rPr>
                          <w:sz w:val="20"/>
                        </w:rPr>
                      </w:pPr>
                      <w:r>
                        <w:rPr>
                          <w:rFonts w:eastAsia="VNI-Book" w:cs="VNI-Book" w:ascii="VNI-Book" w:hAnsi="VNI-Book"/>
                          <w:bCs/>
                          <w:sz w:val="20"/>
                        </w:rPr>
                        <w:t xml:space="preserve">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HelvetH;Arial" w:hAnsi="VNHelvetH;Arial" w:cs="VNHelvetH;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VNHelvetH;Arial" w:ascii="VNHelvetH;Arial" w:hAnsi="VNHelvetH;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HelvetH;Arial" w:hAnsi="VNHelvetH;Arial" w:cs="VNHelvetH;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VNHelvetH;Arial" w:ascii="VNHelvetH;Arial" w:hAnsi="VNHelvetH;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Times" w:hAnsi="VNI-Times" w:cs="VNI-Time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VNI-Times" w:ascii="VNI-Times" w:hAnsi="VNI-Times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HelvetH;Arial" w:hAnsi="VNHelvetH;Arial" w:cs="VNHelvetH;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VNHelvetH;Arial" w:ascii="VNHelvetH;Arial" w:hAnsi="VNHelvetH;Arial"/>
                          <w:b/>
                          <w:sz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VNHelvetH;Arial" w:hAnsi="VNHelvetH;Arial" w:cs="VNHelvetH;Arial"/>
                          <w:b w:val="false"/>
                          <w:b w:val="false"/>
                          <w:sz w:val="10"/>
                          <w:szCs w:val="10"/>
                        </w:rPr>
                      </w:pPr>
                      <w:r>
                        <w:rPr>
                          <w:rFonts w:cs="VNHelvetH;Arial" w:ascii="VNHelvetH;Arial" w:hAnsi="VNHelvetH;Arial"/>
                          <w:b w:val="false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Heading1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rPr>
                          <w:rFonts w:cs="VNI-Brush" w:ascii="VNI-Brush" w:hAnsi="VNI-Brush"/>
                          <w:sz w:val="36"/>
                        </w:rPr>
                        <w:t>Löu Nguyeãn Kính Môø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NI-Times" w:hAnsi="VNI-Times" w:eastAsia="VNI-Times" w:cs="VNI-Times"/>
        </w:rPr>
      </w:pPr>
      <w:r>
        <w:rPr>
          <w:rFonts w:eastAsia="VNI-Times" w:cs="VNI-Times" w:ascii="VNI-Times" w:hAnsi="VNI-Time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</wp:posOffset>
                </wp:positionH>
                <wp:positionV relativeFrom="paragraph">
                  <wp:posOffset>6789420</wp:posOffset>
                </wp:positionV>
                <wp:extent cx="27432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534.6pt" to="220pt,534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5645</wp:posOffset>
                </wp:positionH>
                <wp:positionV relativeFrom="paragraph">
                  <wp:posOffset>387350</wp:posOffset>
                </wp:positionV>
                <wp:extent cx="1430655" cy="1186815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55" cy="11868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3665" cy="113728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3665" cy="1137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12.65pt;height:93.45pt;mso-wrap-distance-left:9.05pt;mso-wrap-distance-right:9.05pt;mso-wrap-distance-top:0pt;mso-wrap-distance-bottom:0pt;margin-top:30.5pt;mso-position-vertical-relative:text;margin-left:356.35pt;mso-position-horizontal-relative:text"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3665" cy="113728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3665" cy="1137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700</wp:posOffset>
                </wp:positionH>
                <wp:positionV relativeFrom="paragraph">
                  <wp:posOffset>1633220</wp:posOffset>
                </wp:positionV>
                <wp:extent cx="2820035" cy="32258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0035" cy="322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100"/>
                              <w:jc w:val="center"/>
                              <w:rPr>
                                <w:rFonts w:ascii="VNI-Bodon-Poster" w:hAnsi="VNI-Bodon-Poster" w:cs="VNI-Bodon-Poster"/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VNI-Bodon-Poster" w:ascii="VNI-Bodon-Poster" w:hAnsi="VNI-Bodon-Poster"/>
                                <w:b/>
                                <w:sz w:val="32"/>
                                <w:u w:val="single"/>
                              </w:rPr>
                              <w:t>ÑAËC BIEÄ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60" w:after="100"/>
                              <w:rPr>
                                <w:rFonts w:ascii="VI Lam Anh" w:hAnsi="VI Lam Anh" w:cs="VI Lam Anh"/>
                              </w:rPr>
                            </w:pPr>
                            <w:r>
                              <w:rPr>
                                <w:rFonts w:cs="VNI-Centur" w:ascii="VNI-Centur" w:hAnsi="VNI-Centur"/>
                              </w:rPr>
                              <w:t>Chuyeân söûa caùc loaïi xe Nhaä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VI Lam Anh" w:hAnsi="VI Lam Anh" w:cs="VI Lam Anh"/>
                              </w:rPr>
                            </w:pPr>
                            <w:r>
                              <w:rPr>
                                <w:rFonts w:cs="VI Lam Anh" w:ascii="VI Lam Anh" w:hAnsi="VI Lam Anh"/>
                              </w:rPr>
                              <w:t>ACU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VI Lam Anh" w:hAnsi="VI Lam Anh" w:cs="VI Lam Anh"/>
                              </w:rPr>
                            </w:pPr>
                            <w:r>
                              <w:rPr>
                                <w:rFonts w:cs="VI Lam Anh" w:ascii="VI Lam Anh" w:hAnsi="VI Lam Anh"/>
                              </w:rPr>
                              <w:t>HOND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VI Lam Anh" w:hAnsi="VI Lam Anh" w:cs="VI Lam Anh"/>
                              </w:rPr>
                            </w:pPr>
                            <w:r>
                              <w:rPr>
                                <w:rFonts w:cs="VI Lam Anh" w:ascii="VI Lam Anh" w:hAnsi="VI Lam Anh"/>
                              </w:rPr>
                              <w:t>TOYO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VI Lam Anh" w:hAnsi="VI Lam Anh" w:cs="VI Lam Anh"/>
                              </w:rPr>
                            </w:pPr>
                            <w:r>
                              <w:rPr>
                                <w:rFonts w:cs="VI Lam Anh" w:ascii="VI Lam Anh" w:hAnsi="VI Lam Anh"/>
                              </w:rPr>
                              <w:t>NISS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VI Lam Anh" w:hAnsi="VI Lam Anh" w:cs="VI Lam Anh"/>
                              </w:rPr>
                            </w:pPr>
                            <w:r>
                              <w:rPr>
                                <w:rFonts w:cs="VI Lam Anh" w:ascii="VI Lam Anh" w:hAnsi="VI Lam Anh"/>
                              </w:rPr>
                              <w:t>MAZD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60"/>
                              <w:rPr>
                                <w:rFonts w:ascii="VI Lam Anh" w:hAnsi="VI Lam Anh" w:cs="VI Lam Anh"/>
                              </w:rPr>
                            </w:pPr>
                            <w:r>
                              <w:rPr>
                                <w:rFonts w:cs="VI Lam Anh" w:ascii="VI Lam Anh" w:hAnsi="VI Lam Anh"/>
                              </w:rPr>
                              <w:t>MITSUBISH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NI-Commerce" w:hAnsi="VNI-Commerce" w:cs="VNI-Commerce"/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VNI-Commerce" w:ascii="VNI-Commerce" w:hAnsi="VNI-Commerce"/>
                                <w:b/>
                                <w:i/>
                                <w:sz w:val="26"/>
                                <w:szCs w:val="26"/>
                              </w:rPr>
                              <w:t>Hôn 20 naêm kinh nghieä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NI-Commerce" w:hAnsi="VNI-Commerce" w:cs="VNI-Commerce"/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VNI-Commerce" w:ascii="VNI-Commerce" w:hAnsi="VNI-Commerce"/>
                                <w:b/>
                                <w:i/>
                                <w:sz w:val="26"/>
                                <w:szCs w:val="26"/>
                              </w:rPr>
                              <w:t>Cöïu chuyeân vieân huaán luyeän cuûa haõng American Honda Moto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NI-Commerce" w:hAnsi="VNI-Commerce" w:cs="VNI-Commerce"/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VNI-Commerce" w:ascii="VNI-Commerce" w:hAnsi="VNI-Commerce"/>
                                <w:b/>
                                <w:i/>
                                <w:sz w:val="26"/>
                                <w:szCs w:val="26"/>
                              </w:rPr>
                              <w:t>Thôï maùy chính laâu naêm cho caùc ñaïi lyù Honda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I Lam Anh" w:hAnsi="VI Lam Anh" w:cs="VI Lam Anh"/>
                                <w:sz w:val="28"/>
                              </w:rPr>
                            </w:pPr>
                            <w:r>
                              <w:rPr>
                                <w:rFonts w:cs="VI Lam Anh" w:ascii="VI Lam Anh" w:hAnsi="VI Lam Anh"/>
                                <w:sz w:val="28"/>
                              </w:rPr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2.05pt;height:254pt;mso-wrap-distance-left:9.05pt;mso-wrap-distance-right:9.05pt;mso-wrap-distance-top:0pt;mso-wrap-distance-bottom:0pt;margin-top:128.6pt;mso-position-vertical-relative:text;margin-left:-1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spacing w:before="60" w:after="100"/>
                        <w:jc w:val="center"/>
                        <w:rPr>
                          <w:rFonts w:ascii="VNI-Bodon-Poster" w:hAnsi="VNI-Bodon-Poster" w:cs="VNI-Bodon-Poster"/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rFonts w:cs="VNI-Bodon-Poster" w:ascii="VNI-Bodon-Poster" w:hAnsi="VNI-Bodon-Poster"/>
                          <w:b/>
                          <w:sz w:val="32"/>
                          <w:u w:val="single"/>
                        </w:rPr>
                        <w:t>ÑAËC BIEÄ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60" w:after="100"/>
                        <w:rPr>
                          <w:rFonts w:ascii="VI Lam Anh" w:hAnsi="VI Lam Anh" w:cs="VI Lam Anh"/>
                        </w:rPr>
                      </w:pPr>
                      <w:r>
                        <w:rPr>
                          <w:rFonts w:cs="VNI-Centur" w:ascii="VNI-Centur" w:hAnsi="VNI-Centur"/>
                        </w:rPr>
                        <w:t>Chuyeân söûa caùc loaïi xe Nhaä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VI Lam Anh" w:hAnsi="VI Lam Anh" w:cs="VI Lam Anh"/>
                        </w:rPr>
                      </w:pPr>
                      <w:r>
                        <w:rPr>
                          <w:rFonts w:cs="VI Lam Anh" w:ascii="VI Lam Anh" w:hAnsi="VI Lam Anh"/>
                        </w:rPr>
                        <w:t>ACUR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VI Lam Anh" w:hAnsi="VI Lam Anh" w:cs="VI Lam Anh"/>
                        </w:rPr>
                      </w:pPr>
                      <w:r>
                        <w:rPr>
                          <w:rFonts w:cs="VI Lam Anh" w:ascii="VI Lam Anh" w:hAnsi="VI Lam Anh"/>
                        </w:rPr>
                        <w:t>HOND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VI Lam Anh" w:hAnsi="VI Lam Anh" w:cs="VI Lam Anh"/>
                        </w:rPr>
                      </w:pPr>
                      <w:r>
                        <w:rPr>
                          <w:rFonts w:cs="VI Lam Anh" w:ascii="VI Lam Anh" w:hAnsi="VI Lam Anh"/>
                        </w:rPr>
                        <w:t>TOYOT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VI Lam Anh" w:hAnsi="VI Lam Anh" w:cs="VI Lam Anh"/>
                        </w:rPr>
                      </w:pPr>
                      <w:r>
                        <w:rPr>
                          <w:rFonts w:cs="VI Lam Anh" w:ascii="VI Lam Anh" w:hAnsi="VI Lam Anh"/>
                        </w:rPr>
                        <w:t>NISSA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VI Lam Anh" w:hAnsi="VI Lam Anh" w:cs="VI Lam Anh"/>
                        </w:rPr>
                      </w:pPr>
                      <w:r>
                        <w:rPr>
                          <w:rFonts w:cs="VI Lam Anh" w:ascii="VI Lam Anh" w:hAnsi="VI Lam Anh"/>
                        </w:rPr>
                        <w:t>MAZD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60"/>
                        <w:rPr>
                          <w:rFonts w:ascii="VI Lam Anh" w:hAnsi="VI Lam Anh" w:cs="VI Lam Anh"/>
                        </w:rPr>
                      </w:pPr>
                      <w:r>
                        <w:rPr>
                          <w:rFonts w:cs="VI Lam Anh" w:ascii="VI Lam Anh" w:hAnsi="VI Lam Anh"/>
                        </w:rPr>
                        <w:t>MITSUBISH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VNI-Commerce" w:hAnsi="VNI-Commerce" w:cs="VNI-Commerce"/>
                          <w:b/>
                          <w:b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rFonts w:cs="VNI-Commerce" w:ascii="VNI-Commerce" w:hAnsi="VNI-Commerce"/>
                          <w:b/>
                          <w:i/>
                          <w:sz w:val="26"/>
                          <w:szCs w:val="26"/>
                        </w:rPr>
                        <w:t>Hôn 20 naêm kinh nghieäm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VNI-Commerce" w:hAnsi="VNI-Commerce" w:cs="VNI-Commerce"/>
                          <w:b/>
                          <w:b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rFonts w:cs="VNI-Commerce" w:ascii="VNI-Commerce" w:hAnsi="VNI-Commerce"/>
                          <w:b/>
                          <w:i/>
                          <w:sz w:val="26"/>
                          <w:szCs w:val="26"/>
                        </w:rPr>
                        <w:t>Cöïu chuyeân vieân huaán luyeän cuûa haõng American Honda Moto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VNI-Commerce" w:hAnsi="VNI-Commerce" w:cs="VNI-Commerce"/>
                          <w:b/>
                          <w:b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rFonts w:cs="VNI-Commerce" w:ascii="VNI-Commerce" w:hAnsi="VNI-Commerce"/>
                          <w:b/>
                          <w:i/>
                          <w:sz w:val="26"/>
                          <w:szCs w:val="26"/>
                        </w:rPr>
                        <w:t>Thôï maùy chính laâu naêm cho caùc ñaïi lyù Honda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VI Lam Anh" w:hAnsi="VI Lam Anh" w:cs="VI Lam Anh"/>
                          <w:sz w:val="28"/>
                        </w:rPr>
                      </w:pPr>
                      <w:r>
                        <w:rPr>
                          <w:rFonts w:cs="VI Lam Anh" w:ascii="VI Lam Anh" w:hAnsi="VI Lam Anh"/>
                          <w:sz w:val="28"/>
                        </w:rPr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4835</wp:posOffset>
                </wp:positionH>
                <wp:positionV relativeFrom="paragraph">
                  <wp:posOffset>1633220</wp:posOffset>
                </wp:positionV>
                <wp:extent cx="2831465" cy="32258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3225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100"/>
                              <w:jc w:val="center"/>
                              <w:rPr>
                                <w:rFonts w:ascii="VNI-Bodon-Poster" w:hAnsi="VNI-Bodon-Poster" w:cs="VNI-Bodon-Poster"/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VNI-Bodon-Poster" w:ascii="VNI-Bodon-Poster" w:hAnsi="VNI-Bodon-Poster"/>
                                <w:b/>
                                <w:sz w:val="32"/>
                                <w:u w:val="single"/>
                              </w:rPr>
                              <w:t>SPECIALIZED I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I Le Chi Hoa" w:hAnsi="VI Le Chi Hoa" w:cs="VI Le Chi Hoa"/>
                                <w:b/>
                                <w:b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VI Le Chi Hoa" w:ascii="VI Le Chi Hoa" w:hAnsi="VI Le Chi Hoa"/>
                                <w:b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120" w:after="60"/>
                              <w:rPr>
                                <w:rFonts w:ascii="VI Lam Anh" w:hAnsi="VI Lam Anh" w:cs="VI Lam Anh"/>
                                <w:sz w:val="32"/>
                              </w:rPr>
                            </w:pPr>
                            <w:r>
                              <w:rPr>
                                <w:rFonts w:cs="VI Lam Anh" w:ascii="VI Lam Anh" w:hAnsi="VI Lam Anh"/>
                                <w:sz w:val="32"/>
                              </w:rPr>
                              <w:t xml:space="preserve">State Inspection &amp;      </w:t>
                              <w:tab/>
                              <w:t>Emission, Repair facil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60" w:after="60"/>
                              <w:rPr>
                                <w:rFonts w:ascii="VI Lam Anh" w:hAnsi="VI Lam Anh" w:cs="VI Lam Anh"/>
                                <w:sz w:val="32"/>
                              </w:rPr>
                            </w:pPr>
                            <w:r>
                              <w:rPr>
                                <w:rFonts w:cs="VI Lam Anh" w:ascii="VI Lam Anh" w:hAnsi="VI Lam Anh"/>
                                <w:sz w:val="32"/>
                              </w:rPr>
                              <w:t>Engine &amp; Transmis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60"/>
                              <w:rPr>
                                <w:rFonts w:ascii="VI Lam Anh" w:hAnsi="VI Lam Anh" w:cs="VI Lam Anh"/>
                                <w:sz w:val="32"/>
                              </w:rPr>
                            </w:pPr>
                            <w:r>
                              <w:rPr>
                                <w:rFonts w:cs="VI Lam Anh" w:ascii="VI Lam Anh" w:hAnsi="VI Lam Anh"/>
                                <w:sz w:val="32"/>
                              </w:rPr>
                              <w:t xml:space="preserve">Check all Computer </w:t>
                              <w:tab/>
                              <w:t>Syste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60"/>
                              <w:rPr>
                                <w:rFonts w:ascii="VI Lam Anh" w:hAnsi="VI Lam Anh" w:cs="VI Lam Anh"/>
                                <w:sz w:val="32"/>
                              </w:rPr>
                            </w:pPr>
                            <w:r>
                              <w:rPr>
                                <w:rFonts w:cs="VI Lam Anh" w:ascii="VI Lam Anh" w:hAnsi="VI Lam Anh"/>
                                <w:sz w:val="32"/>
                              </w:rPr>
                              <w:t>Front &amp; Rear Suspen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60"/>
                              <w:rPr>
                                <w:rFonts w:ascii="VI Lam Anh" w:hAnsi="VI Lam Anh" w:cs="VI Lam Anh"/>
                                <w:sz w:val="32"/>
                              </w:rPr>
                            </w:pPr>
                            <w:r>
                              <w:rPr>
                                <w:rFonts w:cs="VI Lam Anh" w:ascii="VI Lam Anh" w:hAnsi="VI Lam Anh"/>
                                <w:sz w:val="32"/>
                              </w:rPr>
                              <w:t>Brake Syste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60"/>
                              <w:rPr>
                                <w:rFonts w:ascii="VI Lam Anh" w:hAnsi="VI Lam Anh" w:cs="VI Lam Anh"/>
                                <w:sz w:val="32"/>
                              </w:rPr>
                            </w:pPr>
                            <w:r>
                              <w:rPr>
                                <w:rFonts w:cs="VI Lam Anh" w:ascii="VI Lam Anh" w:hAnsi="VI Lam Anh"/>
                                <w:sz w:val="32"/>
                              </w:rPr>
                              <w:t>Engine Tune Up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2.95pt;height:254pt;mso-wrap-distance-left:9.05pt;mso-wrap-distance-right:9.05pt;mso-wrap-distance-top:0pt;mso-wrap-distance-bottom:0pt;margin-top:128.6pt;mso-position-vertical-relative:text;margin-left:246.05pt;mso-position-horizontal-relative:text"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spacing w:before="60" w:after="100"/>
                        <w:jc w:val="center"/>
                        <w:rPr>
                          <w:rFonts w:ascii="VNI-Bodon-Poster" w:hAnsi="VNI-Bodon-Poster" w:cs="VNI-Bodon-Poster"/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rFonts w:cs="VNI-Bodon-Poster" w:ascii="VNI-Bodon-Poster" w:hAnsi="VNI-Bodon-Poster"/>
                          <w:b/>
                          <w:sz w:val="32"/>
                          <w:u w:val="single"/>
                        </w:rPr>
                        <w:t>SPECIALIZED IN:</w:t>
                      </w:r>
                    </w:p>
                    <w:p>
                      <w:pPr>
                        <w:pStyle w:val="Normal"/>
                        <w:rPr>
                          <w:rFonts w:ascii="VI Le Chi Hoa" w:hAnsi="VI Le Chi Hoa" w:cs="VI Le Chi Hoa"/>
                          <w:b/>
                          <w:b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VI Le Chi Hoa" w:ascii="VI Le Chi Hoa" w:hAnsi="VI Le Chi Hoa"/>
                          <w:b/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120" w:after="60"/>
                        <w:rPr>
                          <w:rFonts w:ascii="VI Lam Anh" w:hAnsi="VI Lam Anh" w:cs="VI Lam Anh"/>
                          <w:sz w:val="32"/>
                        </w:rPr>
                      </w:pPr>
                      <w:r>
                        <w:rPr>
                          <w:rFonts w:cs="VI Lam Anh" w:ascii="VI Lam Anh" w:hAnsi="VI Lam Anh"/>
                          <w:sz w:val="32"/>
                        </w:rPr>
                        <w:t xml:space="preserve">State Inspection &amp;      </w:t>
                        <w:tab/>
                        <w:t>Emission, Repair facil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60" w:after="60"/>
                        <w:rPr>
                          <w:rFonts w:ascii="VI Lam Anh" w:hAnsi="VI Lam Anh" w:cs="VI Lam Anh"/>
                          <w:sz w:val="32"/>
                        </w:rPr>
                      </w:pPr>
                      <w:r>
                        <w:rPr>
                          <w:rFonts w:cs="VI Lam Anh" w:ascii="VI Lam Anh" w:hAnsi="VI Lam Anh"/>
                          <w:sz w:val="32"/>
                        </w:rPr>
                        <w:t>Engine &amp; Transmis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0" w:after="60"/>
                        <w:rPr>
                          <w:rFonts w:ascii="VI Lam Anh" w:hAnsi="VI Lam Anh" w:cs="VI Lam Anh"/>
                          <w:sz w:val="32"/>
                        </w:rPr>
                      </w:pPr>
                      <w:r>
                        <w:rPr>
                          <w:rFonts w:cs="VI Lam Anh" w:ascii="VI Lam Anh" w:hAnsi="VI Lam Anh"/>
                          <w:sz w:val="32"/>
                        </w:rPr>
                        <w:t xml:space="preserve">Check all Computer </w:t>
                        <w:tab/>
                        <w:t>Syste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0" w:after="60"/>
                        <w:rPr>
                          <w:rFonts w:ascii="VI Lam Anh" w:hAnsi="VI Lam Anh" w:cs="VI Lam Anh"/>
                          <w:sz w:val="32"/>
                        </w:rPr>
                      </w:pPr>
                      <w:r>
                        <w:rPr>
                          <w:rFonts w:cs="VI Lam Anh" w:ascii="VI Lam Anh" w:hAnsi="VI Lam Anh"/>
                          <w:sz w:val="32"/>
                        </w:rPr>
                        <w:t>Front &amp; Rear Suspen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0" w:after="60"/>
                        <w:rPr>
                          <w:rFonts w:ascii="VI Lam Anh" w:hAnsi="VI Lam Anh" w:cs="VI Lam Anh"/>
                          <w:sz w:val="32"/>
                        </w:rPr>
                      </w:pPr>
                      <w:r>
                        <w:rPr>
                          <w:rFonts w:cs="VI Lam Anh" w:ascii="VI Lam Anh" w:hAnsi="VI Lam Anh"/>
                          <w:sz w:val="32"/>
                        </w:rPr>
                        <w:t>Brake Syste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0" w:after="60"/>
                        <w:rPr>
                          <w:rFonts w:ascii="VI Lam Anh" w:hAnsi="VI Lam Anh" w:cs="VI Lam Anh"/>
                          <w:sz w:val="32"/>
                        </w:rPr>
                      </w:pPr>
                      <w:r>
                        <w:rPr>
                          <w:rFonts w:cs="VI Lam Anh" w:ascii="VI Lam Anh" w:hAnsi="VI Lam Anh"/>
                          <w:sz w:val="32"/>
                        </w:rPr>
                        <w:t>Engine Tune 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44545</wp:posOffset>
                </wp:positionH>
                <wp:positionV relativeFrom="paragraph">
                  <wp:posOffset>6209665</wp:posOffset>
                </wp:positionV>
                <wp:extent cx="2427605" cy="5854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7605" cy="5854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NI-Souvir" w:hAnsi="VNI-Souvir" w:cs="VNI-Souvir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VNI-Souvir" w:ascii="VNI-Souvir" w:hAnsi="VNI-Souvir"/>
                                <w:b/>
                                <w:u w:val="single"/>
                              </w:rPr>
                              <w:t>ÑAËC BIEÄ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Bodon" w:hAnsi="VNI-Bodon" w:cs="VNI-Bodon"/>
                              </w:rPr>
                            </w:pPr>
                            <w:r>
                              <w:rPr>
                                <w:rFonts w:cs="VNI-Bodon" w:ascii="VNI-Bodon" w:hAnsi="VNI-Bodon"/>
                              </w:rPr>
                              <w:t>Bôùt 10% Cho Ngöôøi Ñoàng Höông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91.15pt;height:46.1pt;mso-wrap-distance-left:9.05pt;mso-wrap-distance-right:9.05pt;mso-wrap-distance-top:0pt;mso-wrap-distance-bottom:0pt;margin-top:488.95pt;mso-position-vertical-relative:text;margin-left:263.3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VNI-Souvir" w:hAnsi="VNI-Souvir" w:cs="VNI-Souvir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VNI-Souvir" w:ascii="VNI-Souvir" w:hAnsi="VNI-Souvir"/>
                          <w:b/>
                          <w:u w:val="single"/>
                        </w:rPr>
                        <w:t>ÑAËC BIEÄ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Bodon" w:hAnsi="VNI-Bodon" w:cs="VNI-Bodon"/>
                        </w:rPr>
                      </w:pPr>
                      <w:r>
                        <w:rPr>
                          <w:rFonts w:cs="VNI-Bodon" w:ascii="VNI-Bodon" w:hAnsi="VNI-Bodon"/>
                        </w:rPr>
                        <w:t>Bôùt 10% Cho Ngöôøi Ñoàng Höô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</wp:posOffset>
                </wp:positionH>
                <wp:positionV relativeFrom="paragraph">
                  <wp:posOffset>4960620</wp:posOffset>
                </wp:positionV>
                <wp:extent cx="2717800" cy="60706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0" cy="607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59" w:dyaOrig="202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99.45pt;height:40.5pt" filled="f" o:ole="">
                                  <v:imagedata r:id="rId9" o:title=""/>
                                </v:shape>
                                <o:OLEObject Type="Embed" ProgID="" ShapeID="ole_rId8" DrawAspect="Content" ObjectID="_797166296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pt;height:47.8pt;mso-wrap-distance-left:9.05pt;mso-wrap-distance-right:9.05pt;mso-wrap-distance-top:0pt;mso-wrap-distance-bottom:0pt;margin-top:390.6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59" w:dyaOrig="202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99.45pt;height:40.5pt" filled="f" o:ole="">
                            <v:imagedata r:id="rId11" o:title=""/>
                          </v:shape>
                          <o:OLEObject Type="Embed" ProgID="" ShapeID="ole_rId10" DrawAspect="Content" ObjectID="_1673127168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532120</wp:posOffset>
                </wp:positionV>
                <wp:extent cx="2971800" cy="12573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creases Engine Efficienc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creases Fuel Econom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duces Emiss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fetime Warran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 Maintena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de in the US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9pt;mso-wrap-distance-left:9.05pt;mso-wrap-distance-right:9.05pt;mso-wrap-distance-top:0pt;mso-wrap-distance-bottom:0pt;margin-top:435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creases Engine Efficienc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creases Fuel Econom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duces Emiss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ifetime Warran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 Maintena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de in the US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5074920</wp:posOffset>
                </wp:positionV>
                <wp:extent cx="2743200" cy="9144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NI-Times" w:hAnsi="VNI-Times" w:cs="VNI-Time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VNI-Times" w:ascii="VNI-Times" w:hAnsi="VNI-Times"/>
                                <w:b/>
                                <w:bCs/>
                                <w:u w:val="single"/>
                              </w:rPr>
                              <w:t>GIÔØ MÔÛ CÖÛ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Times" w:hAnsi="VNI-Times" w:cs="VNI-Time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NI-Times" w:ascii="VNI-Times" w:hAnsi="VNI-Times"/>
                                <w:b/>
                                <w:bCs/>
                              </w:rPr>
                              <w:t>Thöù Hai-Thöù Saùu : 8 AM – 6 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Times" w:hAnsi="VNI-Times" w:cs="VNI-Time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NI-Times" w:ascii="VNI-Times" w:hAnsi="VNI-Times"/>
                                <w:b/>
                                <w:bCs/>
                              </w:rPr>
                              <w:t>Thöù Baûy:                  9 AM – 4 P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NI-Times" w:cs="VNI-Times" w:ascii="VNI-Times" w:hAnsi="VNI-Times"/>
                                <w:b/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rFonts w:cs="VNI-Times" w:ascii="VNI-Times" w:hAnsi="VNI-Times"/>
                                <w:b/>
                                <w:bCs/>
                              </w:rPr>
                              <w:t>Chuùa Nhaät:             Ñoùng Cöû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2pt;mso-wrap-distance-left:9.05pt;mso-wrap-distance-right:9.05pt;mso-wrap-distance-top:0pt;mso-wrap-distance-bottom:0pt;margin-top:399.6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NI-Times" w:hAnsi="VNI-Times" w:cs="VNI-Times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VNI-Times" w:ascii="VNI-Times" w:hAnsi="VNI-Times"/>
                          <w:b/>
                          <w:bCs/>
                          <w:u w:val="single"/>
                        </w:rPr>
                        <w:t>GIÔØ MÔÛ CÖÛ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Times" w:hAnsi="VNI-Times" w:cs="VNI-Times"/>
                          <w:b/>
                          <w:b/>
                          <w:bCs/>
                        </w:rPr>
                      </w:pPr>
                      <w:r>
                        <w:rPr>
                          <w:rFonts w:cs="VNI-Times" w:ascii="VNI-Times" w:hAnsi="VNI-Times"/>
                          <w:b/>
                          <w:bCs/>
                        </w:rPr>
                        <w:t>Thöù Hai-Thöù Saùu : 8 AM – 6 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Times" w:hAnsi="VNI-Times" w:cs="VNI-Times"/>
                          <w:b/>
                          <w:b/>
                          <w:bCs/>
                        </w:rPr>
                      </w:pPr>
                      <w:r>
                        <w:rPr>
                          <w:rFonts w:cs="VNI-Times" w:ascii="VNI-Times" w:hAnsi="VNI-Times"/>
                          <w:b/>
                          <w:bCs/>
                        </w:rPr>
                        <w:t>Thöù Baûy:                  9 AM – 4 P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NI-Times" w:cs="VNI-Times" w:ascii="VNI-Times" w:hAnsi="VNI-Times"/>
                          <w:b/>
                          <w:bCs/>
                        </w:rPr>
                        <w:t xml:space="preserve">     </w:t>
                      </w:r>
                      <w:r>
                        <w:rPr>
                          <w:rFonts w:cs="VNI-Times" w:ascii="VNI-Times" w:hAnsi="VNI-Times"/>
                          <w:b/>
                          <w:bCs/>
                        </w:rPr>
                        <w:t>Chuùa Nhaät:             Ñoùng Cöû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7000</wp:posOffset>
                </wp:positionH>
                <wp:positionV relativeFrom="paragraph">
                  <wp:posOffset>721360</wp:posOffset>
                </wp:positionV>
                <wp:extent cx="1877695" cy="73406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695" cy="7340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97" w:dyaOrig="1129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41.8pt;height:51.8pt" filled="f" o:ole="">
                                  <v:imagedata r:id="rId13" o:title=""/>
                                </v:shape>
                                <o:OLEObject Type="Embed" ProgID="" ShapeID="ole_rId12" DrawAspect="Content" ObjectID="_1716104675" r:id="rId12"/>
                              </w:object>
                            </w:r>
                          </w:p>
                        </w:txbxContent>
                      </wps:txbx>
                      <wps:bodyPr anchor="t" lIns="25400" tIns="25400" rIns="25400" bIns="2540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47.85pt;height:57.8pt;mso-wrap-distance-left:9.05pt;mso-wrap-distance-right:9.05pt;mso-wrap-distance-top:0pt;mso-wrap-distance-bottom:0pt;margin-top:56.8pt;mso-position-vertical-relative:text;margin-left:-10pt;mso-position-horizontal-relative:text"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97" w:dyaOrig="1129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41.8pt;height:51.8pt" filled="f" o:ole="">
                            <v:imagedata r:id="rId15" o:title=""/>
                          </v:shape>
                          <o:OLEObject Type="Embed" ProgID="" ShapeID="ole_rId14" DrawAspect="Content" ObjectID="_772934943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4465</wp:posOffset>
                </wp:positionH>
                <wp:positionV relativeFrom="paragraph">
                  <wp:posOffset>7132320</wp:posOffset>
                </wp:positionV>
                <wp:extent cx="5597525" cy="43688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7525" cy="436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NI-Zap" w:hAnsi="VNI-Zap" w:cs="VNI-Zap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VNI-Zap" w:ascii="VNI-Zap" w:hAnsi="VNI-Zap"/>
                                <w:b/>
                                <w:i/>
                                <w:sz w:val="36"/>
                                <w:szCs w:val="36"/>
                              </w:rPr>
                              <w:t>Kính Chuùc Quí Vò Moät Naêm Môùi An Khang Thònh Vöôï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75pt;height:34.4pt;mso-wrap-distance-left:9.05pt;mso-wrap-distance-right:9.05pt;mso-wrap-distance-top:0pt;mso-wrap-distance-bottom:0pt;margin-top:561.6pt;mso-position-vertical-relative:text;margin-left:1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NI-Zap" w:hAnsi="VNI-Zap" w:cs="VNI-Zap"/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VNI-Zap" w:ascii="VNI-Zap" w:hAnsi="VNI-Zap"/>
                          <w:b/>
                          <w:i/>
                          <w:sz w:val="36"/>
                          <w:szCs w:val="36"/>
                        </w:rPr>
                        <w:t>Kính Chuùc Quí Vò Moät Naêm Môùi An Khang Thònh Vöôï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6"/>
      <w:type w:val="nextPage"/>
      <w:pgSz w:w="12240" w:h="15840"/>
      <w:pgMar w:left="180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 Phuong Thuy">
    <w:charset w:val="00"/>
    <w:family w:val="auto"/>
    <w:pitch w:val="variable"/>
  </w:font>
  <w:font w:name="VNHelve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NI-Times">
    <w:charset w:val="00"/>
    <w:family w:val="auto"/>
    <w:pitch w:val="variable"/>
  </w:font>
  <w:font w:name="VI Tuu Quán H">
    <w:altName w:val="Arial Narrow"/>
    <w:charset w:val="00"/>
    <w:family w:val="swiss"/>
    <w:pitch w:val="variable"/>
  </w:font>
  <w:font w:name="VI Trinh Nu">
    <w:charset w:val="00"/>
    <w:family w:val="auto"/>
    <w:pitch w:val="variable"/>
  </w:font>
  <w:font w:name="VNI-Book">
    <w:charset w:val="00"/>
    <w:family w:val="auto"/>
    <w:pitch w:val="variable"/>
  </w:font>
  <w:font w:name="VNHelvetH">
    <w:altName w:val="Arial"/>
    <w:charset w:val="00"/>
    <w:family w:val="swiss"/>
    <w:pitch w:val="variable"/>
  </w:font>
  <w:font w:name="VNI-Brush">
    <w:charset w:val="00"/>
    <w:family w:val="auto"/>
    <w:pitch w:val="variable"/>
  </w:font>
  <w:font w:name="VNI-Bodon-Poster">
    <w:charset w:val="00"/>
    <w:family w:val="auto"/>
    <w:pitch w:val="variable"/>
  </w:font>
  <w:font w:name="VNI-Centur">
    <w:charset w:val="00"/>
    <w:family w:val="auto"/>
    <w:pitch w:val="variable"/>
  </w:font>
  <w:font w:name="VI Lam Anh">
    <w:charset w:val="00"/>
    <w:family w:val="auto"/>
    <w:pitch w:val="variable"/>
  </w:font>
  <w:font w:name="VNI-Commerce">
    <w:charset w:val="00"/>
    <w:family w:val="auto"/>
    <w:pitch w:val="variable"/>
  </w:font>
  <w:font w:name="VI Le Chi Hoa">
    <w:charset w:val="00"/>
    <w:family w:val="auto"/>
    <w:pitch w:val="variable"/>
  </w:font>
  <w:font w:name="VNI-Souvir">
    <w:charset w:val="00"/>
    <w:family w:val="auto"/>
    <w:pitch w:val="variable"/>
  </w:font>
  <w:font w:name="VNI-Bodon">
    <w:charset w:val="00"/>
    <w:family w:val="auto"/>
    <w:pitch w:val="variable"/>
  </w:font>
  <w:font w:name="VNI-Zap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4">
    <w:lvl w:ilvl="0">
      <w:numFmt w:val="bullet"/>
      <w:lvlText w:val="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VI Phuong Thuy" w:hAnsi="VI Phuong Thuy" w:cs="VI Phuong Thuy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NHelvet;Arial" w:hAnsi="VNHelvet;Arial" w:cs="VNHelvet;Arial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580" w:leader="none"/>
      </w:tabs>
      <w:ind w:left="2592" w:firstLine="432"/>
      <w:outlineLvl w:val="2"/>
    </w:pPr>
    <w:rPr>
      <w:rFonts w:ascii="VNHelvet;Arial" w:hAnsi="VNHelvet;Arial" w:cs="VNHelvet;Arial"/>
      <w:b/>
      <w:sz w:val="2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sz w:val="3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NI-Times" w:hAnsi="VNI-Times" w:cs="VNI-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VNI-Times" w:hAnsi="VNI-Times" w:cs="VNI-Times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2:11:00Z</dcterms:created>
  <dc:creator>NgaHuy</dc:creator>
  <dc:description/>
  <cp:keywords/>
  <dc:language>en-US</dc:language>
  <cp:lastModifiedBy>nguj02</cp:lastModifiedBy>
  <cp:lastPrinted>2007-12-28T14:09:00Z</cp:lastPrinted>
  <dcterms:modified xsi:type="dcterms:W3CDTF">2011-11-08T22:33:00Z</dcterms:modified>
  <cp:revision>7</cp:revision>
  <dc:subject/>
  <dc:title>          </dc:title>
</cp:coreProperties>
</file>